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a Costa</w:t>
            </w:r>
            <w:r>
              <w:rPr/>
              <w:t xml:space="preserve"> 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 ____________________________________________________________________ N° </w:t>
            </w:r>
            <w:r>
              <w:rPr>
                <w:b/>
                <w:color w:val="FF0000"/>
              </w:rPr>
              <w:t>21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5 </w:t>
            </w:r>
            <w:r>
              <w:rPr/>
              <w:t xml:space="preserve">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73, 874, 875, 876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508" t="16452" r="-5" b="288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508" t="16452" r="-5" b="288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31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046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046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046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pini, acacie - pra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Garage in grotta; presenti due annessi di cui uno con il pozz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  grigliati</w:t>
            </w:r>
            <w:r>
              <w:rPr>
                <w:smallCaps/>
              </w:rPr>
              <w:t xml:space="preserve">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a grigliati</w:t>
            </w:r>
            <w:r>
              <w:rPr>
                <w:smallCaps/>
              </w:rPr>
              <w:t xml:space="preserve">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6403975" cy="4358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35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2659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26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43.2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265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26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0965</wp:posOffset>
                      </wp:positionV>
                      <wp:extent cx="4366260" cy="291020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6260" cy="291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1475" cy="281749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147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8pt;height:229.15pt;mso-wrap-distance-left:9.05pt;mso-wrap-distance-right:9.05pt;mso-wrap-distance-top:0pt;mso-wrap-distance-bottom:0pt;margin-top:7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281749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4775</wp:posOffset>
                      </wp:positionV>
                      <wp:extent cx="2141220" cy="29108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291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6435" cy="28181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2818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229.2pt;mso-wrap-distance-left:9.05pt;mso-wrap-distance-right:9.05pt;mso-wrap-distance-top:0pt;mso-wrap-distance-bottom:0pt;margin-top:8.2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28181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81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75                                                                                                                                 Foto n° 87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3:00Z</dcterms:modified>
  <cp:revision>65</cp:revision>
  <dc:subject/>
  <dc:title>COMUNE DI  </dc:title>
</cp:coreProperties>
</file>